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 К  ПРОЕКТУ БЮДЖЕТА ЖИЗДРИНСКОГО МУНИЦИПАЛЬНОГО ОКРУГА КАЛУЖСКОЙ ОБЛАСТИ   НА ОЧЕРЕДНОЙ ФИНАНСОВЫЙ  2026  ГОД И НА ПЛАНОВЫЙ ПЕРИОД 2027-2028 ГОДОВ</w:t>
      </w:r>
    </w:p>
    <w:p>
      <w:pPr>
        <w:pStyle w:val="Normal"/>
        <w:tabs>
          <w:tab w:val="clear" w:pos="708"/>
          <w:tab w:val="center" w:pos="4947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>Проект бюджета Жиздринского муниципального округа Калужской области на очередной финансовый 2026 год и на плановый период 2027 - 2028 годов  разработан на основе  Прогноза  социально-экономического развития Жиздринского муниципального округа на  2026 год и на плановый период 2027-2028 годов.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новой формирования бюджетных проектировок являются основные направления бюджетной и налоговой политики  на 2026 и на плановый период  2027 - 2028 годов, утвержденные  Постановлением Главы Жиздринского муниципального округа Калужской области  №2 от 10 ноября 2025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52" w:leader="none"/>
        </w:tabs>
        <w:spacing w:before="12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ХОДЫ</w:t>
        <w:tab/>
      </w:r>
    </w:p>
    <w:p>
      <w:pPr>
        <w:pStyle w:val="Normal"/>
        <w:spacing w:before="0" w:after="120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При осуществлении расчетов по доходам использовались показатели отчетности Федеральной налоговой службы за отчетный финансовый год о налоговой базе и структуре начислений по соответствующим налогам, Прогноза социально-экономического развития Жиздринского муниципального округа на 2026 год и на плановый период 2027- 2028 годов  и  оценки ожидаемых  поступлений доходов в 2024 году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>Параметры доходов бюджета Жиздринского муниципального округа Калужской области (далее–округа) определены по нормативам отчислений от федеральных, региональных налогов и отдельных видов неналоговых доходов в соответствии с Бюджетным Кодексом  РФ, Законом Калужской области №124-ОЗ 05.10.2005 г. «Об установлении нормативов отчислений в местные бюджеты от отдельных федеральных налогов и сборов, в том числе налогов, предусмотренных специальными налоговыми режимами, и региональных налогов, подлежащих зачислению в областной бюджет».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Общий объем  доходов бюджета  округа прогнозируется  на  очередной финансовый  2026 год  в сумме   627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549,1 тыс. рублей, на плановый период 2027 года в сумме 629 153,6 тыс. руб. , на 2028 год в сумме 646 344,6 тыс. руб.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Собственные доходы  бюджета  округа прогнозируются на  очередной финансовый 2026 год сумме 212 999,5 тыс. рублей,   на плановый период 2027 года в сумме 224 751,7 тыс. руб. , 2028 года в сумме 238 216,9 тыс. руб.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Безвозмездные поступления бюджета округа  прогнозируются  на  очередной финансовый 2026  год  в сумме  414 549,6 тыс. рублей, на плановый период 2027 года в сумме 404 401,9 тыс. руб., 2028 года в сумме  408 127,7  тыс. руб., из них: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-дотация на очередной финансовый 2026 год предусматривается  в сумме  160 265,9 тыс. руб.,  на плановый период 2027 года в сумме  149 128,6 тыс. руб., 2028 года в сумме 143 439,3 тыс. руб.,   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-субвенция на очередной финансовый  2026 год предусматривается  в сумме  222 820,0  тыс. руб.,   на плановый период 2027 года в сумме 223 214,1 тыс. руб.,  2028 года в сумме 223 510,0 тыс. руб.,  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-субсидии на очередной финансовый  2026 год предусматривается  в сумме  14 771,2 тыс. руб.,  на плановый период 2027 года в сумме 14 794,6   тыс. руб., 2028 года в сумме 23 880,8 тыс. руб.,  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-иные межбюджетные трансферты на очередной финансовый  2026 год предусматриваются  в сумме 16 542,5 тыс. руб.  на плановый период 2027 года в сумме 17 264,6 тыс. руб. , 2028 года в сумме  17 297,6   тыс. руб.,</w:t>
      </w:r>
    </w:p>
    <w:p>
      <w:pPr>
        <w:pStyle w:val="Normal"/>
        <w:spacing w:before="0" w:after="1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-прочие безвозмездные поступления от негосударственных организаций на очередной финансовый  2026 год предусматриваются  в сумме 150,0 тыс. руб.</w:t>
      </w:r>
    </w:p>
    <w:p>
      <w:pPr>
        <w:pStyle w:val="Normal"/>
        <w:spacing w:before="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</w:t>
      </w:r>
      <w:r>
        <w:rPr>
          <w:b/>
          <w:sz w:val="26"/>
          <w:szCs w:val="26"/>
        </w:rPr>
        <w:t xml:space="preserve">Налоговые доходы 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Налог на прибыль организаций прогнозируется на очередной финансовый 2026 год в сумме 120 тыс. руб.</w:t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Налог на доходы физических лиц прогнозируется на очередной финансовый 2026 год в сумме  137 200,0 тыс. руб., плановый период 2027 год  в сумме 148 552,0  тыс. руб., 2028 год в сумме 159 545,0 тыс. руб.</w:t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</w:rPr>
        <w:t xml:space="preserve">           </w:t>
      </w:r>
      <w:r>
        <w:rPr>
          <w:bCs/>
          <w:sz w:val="26"/>
          <w:szCs w:val="26"/>
        </w:rPr>
        <w:t>Доходы  от уплаты акцизов на автомобильный и прямогонный бензин, дизельное топливо, моторные масла для дизельных и  (или) карбюраторных (инжекторных) двигателей, производимых на территории Российской Федерации</w:t>
      </w:r>
      <w:r>
        <w:rPr>
          <w:sz w:val="26"/>
          <w:szCs w:val="26"/>
        </w:rPr>
        <w:t xml:space="preserve">  по дифференцированным  нормативам  отчислений  прогнозируется на очередной финансовый 2026 год в сумме 16 044,2 тыс. руб., плановый период 2027 год  в сумме 17 275,9 тыс. руб., 2028  год в сумме 17 417,7 тыс. руб.</w:t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Налоги на совокупный доход прогнозируется на очередной финансовый 2026 год в сумме 37 761,0   тыс. руб., плановый период 2027 год  в сумме  39 637,0 тыс. руб., 2028 год в сумме  41 698,0 тыс. руб.</w:t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Налог на имущество организаций прогнозируется  на очередной финансовый 2026 год в сумме 798,0  тыс. руб., плановый период 2027 год  в сумме  833,0 тыс. руб., 2028 год в сумме 871,0 тыс. руб.</w:t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Налог на имущество физических лиц прогнозируется  на очередной финансовый 2026 год в сумме 2 600,0  тыс. руб., плановый период 2027 год  в сумме  2 683,0 тыс. руб., 2028 год в сумме 2 736,0 тыс. руб.</w:t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Земельный налог прогнозируется  на очередной финансовый 2026 год в сумме 6 669,0  тыс. руб., плановый период 2027 год  в сумме  6 740,0 тыс. руб., 2028 год в сумме 6 752,0 тыс. руб.</w:t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Государственная пошлина прогнозируется на очередной финансовый 2026 год в сумме 1 950,0  тыс. руб., плановый период 2027 год  в сумме  1 952,0 тыс. руб., 2028 год в сумме 1 954,0 тыс. руб.</w:t>
      </w:r>
    </w:p>
    <w:p>
      <w:pPr>
        <w:pStyle w:val="Footer"/>
        <w:spacing w:before="0" w:after="120"/>
        <w:jc w:val="both"/>
        <w:rPr/>
      </w:pPr>
      <w:r>
        <w:rPr>
          <w:b/>
          <w:sz w:val="26"/>
          <w:szCs w:val="26"/>
        </w:rPr>
        <w:t xml:space="preserve">                                        </w:t>
      </w:r>
      <w:r>
        <w:rPr>
          <w:b/>
          <w:sz w:val="26"/>
          <w:szCs w:val="26"/>
        </w:rPr>
        <w:t>Неналоговые доходы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Доходы от использования имущества, находящегося в государственной и муниципальной собственности   прогнозируется на очередной финансовый 2026 год в сумме 2 413,3  тыс. руб., плановый период 2027 год  в сумме 2 583,3 тыс. руб., 2028 год в сумме 2 653,3 тыс. руб.,   исходя из фактически заключенных договоров аренды и планируемых к заключению.</w:t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латежи при пользовании природными ресурсами</w:t>
      </w: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>прогнозируется на очередной финансовый 2026 год в сумме 41,2  тыс. руб.</w:t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очие доходы  от оказания платных услуг и компенсации затрат государства прогнозируется на очередной финансовый 2026 год в сумме 1 062,8 тыс. руб., плановый период 2027 год  в сумме  1 095,5 тыс. руб., 2028 год в сумме 1 129,9 тыс. руб.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Доходы  от продажи материальных и нематериальных активов прогнозируется на очередной финансовый 2026 год в сумме  5 340,0  тыс. руб., плановый период 2027 год  в сумме  2 350,0  тыс. руб., 2028 год в сумме 2 360,0 тыс. руб.,</w:t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Штрафы, санкции, возмещение ущерба прогнозируется на очередной финансовый 2026 год в сумме 1 000  тыс. руб., плановый период 2027 год  в сумме  1 050 тыс. руб., 2028 год в сумме 1 100 тыс. руб.</w:t>
      </w:r>
    </w:p>
    <w:p>
      <w:pPr>
        <w:pStyle w:val="Footer"/>
        <w:spacing w:before="120" w:after="120"/>
        <w:jc w:val="both"/>
        <w:rPr/>
      </w:pPr>
      <w:r>
        <w:rPr>
          <w:b/>
          <w:sz w:val="26"/>
          <w:szCs w:val="26"/>
        </w:rPr>
        <w:t xml:space="preserve">                                          </w:t>
      </w:r>
      <w:r>
        <w:rPr>
          <w:b/>
          <w:sz w:val="26"/>
          <w:szCs w:val="26"/>
          <w:lang w:val="ru-RU"/>
        </w:rPr>
        <w:t xml:space="preserve">       </w:t>
      </w: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>. РАСХОДЫ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709"/>
        <w:jc w:val="both"/>
        <w:rPr/>
      </w:pPr>
      <w:r>
        <w:rPr>
          <w:sz w:val="26"/>
          <w:szCs w:val="26"/>
        </w:rPr>
        <w:t>Расходная часть бюджета округа на очередной финансовый 2026 год и на плановый период 2027-2028 годов сформирована в рамках проектов муниципальных  программ округа,  и иных мероприятий, которые не вошли в проекты муниципальных программ округа, а также в рамках государственных программ в части,  переданных межбюджетных трансфертов из областного бюджета. Доля  расходов по программным мероприятиям на 2026 год составляет более  97,6 %. Это нашло отражение в структуре распределения бюджетных ассигнований  бюджета по целевым статьям (муниципальным, государственным программам и непрограммным направлениям деятельности), группам и подгруппам видов расходов классификации расходов бюджетов.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 расходов округа на очередной финансовый 2026 год сформирован  в сумме 662 549,1 тыс. руб.  и на плановый период 2027 года   в сумме 629 153,6 тыс. руб., в т. ч. условно утверждаемые  9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347,1 тыс. руб., на 2028 год 646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344,6 тыс. руб., т. ч. условно утверждаемые  19 082,9 тыс. руб.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юджетные ассигнования на оплату труда отдельных категорий работников  учреждений образования, культуры предусмотрены   в  соответствии с Указом Президента Российской Федерации от 07.05.2012 № 597 «О мероприятиях по реализации государственной социальной политики»  на основании параметров, предусмотренных в планах  мероприятий  «дорожных картах».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юджетные ассигнования на исполнение публичных нормативных обязательств учтены в полном объеме в соответствии с нормативными правовыми актами, устанавливающими эти обязательства, и численностью соответствующей категории граждан.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709"/>
        <w:jc w:val="both"/>
        <w:rPr/>
      </w:pPr>
      <w:r>
        <w:rPr>
          <w:sz w:val="26"/>
          <w:szCs w:val="26"/>
        </w:rPr>
        <w:t xml:space="preserve">Расходы на дорожное хозяйство определены с учетом формирования муниципального дорожного фонда. 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ходы, финансирование которых осуществляется за счет целевых межбюджетных трансфертов,  предусмотренных из областного бюджета,  прогнозируются в  объемах, предусмотренных проектом областного бюджета на очередной финансовый 2026 год и плановый период 2027-2028 годов.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spacing w:before="0" w:after="120"/>
        <w:ind w:firstLine="709"/>
        <w:jc w:val="both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 xml:space="preserve">                     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spacing w:before="0" w:after="120"/>
        <w:ind w:firstLine="709"/>
        <w:jc w:val="both"/>
        <w:rPr>
          <w:b/>
          <w:b/>
          <w:i/>
          <w:i/>
          <w:caps/>
          <w:sz w:val="26"/>
          <w:szCs w:val="26"/>
        </w:rPr>
      </w:pPr>
      <w:r>
        <w:rPr>
          <w:b/>
          <w:i/>
          <w:caps/>
          <w:sz w:val="26"/>
          <w:szCs w:val="26"/>
        </w:rPr>
        <w:t xml:space="preserve">                       </w:t>
      </w:r>
      <w:r>
        <w:rPr>
          <w:b/>
          <w:i/>
          <w:caps/>
          <w:sz w:val="26"/>
          <w:szCs w:val="26"/>
        </w:rPr>
        <w:t xml:space="preserve">ПрограМмные мероприятия 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spacing w:before="0" w:after="120"/>
        <w:jc w:val="center"/>
        <w:rPr/>
      </w:pPr>
      <w:r>
        <w:rPr>
          <w:b/>
          <w:caps/>
          <w:sz w:val="26"/>
          <w:szCs w:val="26"/>
        </w:rPr>
        <w:t>1. «Развитие образования в Жиздринском Муниципальном округе».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spacing w:before="0" w:after="120"/>
        <w:jc w:val="both"/>
        <w:rPr/>
      </w:pPr>
      <w:r>
        <w:rPr>
          <w:b/>
          <w:sz w:val="26"/>
          <w:szCs w:val="26"/>
        </w:rPr>
        <w:t xml:space="preserve">          </w:t>
      </w:r>
      <w:r>
        <w:rPr>
          <w:sz w:val="26"/>
          <w:szCs w:val="26"/>
        </w:rPr>
        <w:t>В  2026 году в проекте  бюджета на реализацию данных  программных  мероприятий предусмотрены средства  в объеме  288 921,1 тыс. рублей, в  плановом  периоде  2027 года  в сумме  272 104,2  тыс. руб., 2028 года  в сумме 271 755,0  тыс. руб.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В рамках данных программных мероприятий   предусмотрены расходы на  развитие дошкольного, начального общего, основного общего и дополнительного образования,  на создание условий получения качественного образования, совершенствование питания в образовательных учреждениях, на развитие системы воспитания и социализации школьников, расходы на текущее содержание, обеспечение безопасности  и текущие ремонты учреждений образования.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spacing w:before="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spacing w:before="0" w:after="120"/>
        <w:jc w:val="center"/>
        <w:rPr/>
      </w:pPr>
      <w:r>
        <w:rPr>
          <w:b/>
          <w:sz w:val="26"/>
          <w:szCs w:val="26"/>
        </w:rPr>
        <w:t xml:space="preserve">2.   </w:t>
      </w:r>
      <w:r>
        <w:rPr>
          <w:b/>
          <w:caps/>
          <w:sz w:val="26"/>
          <w:szCs w:val="26"/>
        </w:rPr>
        <w:t>«Развитие туризма в Жиздринском Муниципальном округе»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spacing w:before="0" w:after="120"/>
        <w:jc w:val="both"/>
        <w:rPr/>
      </w:pP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>В 2026 году в проекте  бюджета на реализацию данных программных мероприятий  предусмотрены средства  в объеме  25 тыс. рублей, в  плановом  периоде  2027 года  в сумме  25  тыс. руб., 2028 года  в сумме 25  тыс. руб.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рамках данных  программных мероприятий  предусмотрены расходы на  проведение мероприятий касающихся туризма и краеведения.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3. </w:t>
      </w:r>
      <w:r>
        <w:rPr>
          <w:b/>
          <w:caps/>
          <w:sz w:val="26"/>
          <w:szCs w:val="26"/>
        </w:rPr>
        <w:t>«Развитие физической культуры и спорта  в   Жиздринском Муниципальном округе»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spacing w:before="0" w:after="12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В 2026 году в проекте  бюджета на реализацию данных  программных мероприятий  предусмотрены средства  в объеме  1 700  тыс. рублей, в  плановом  периоде  2027 года  в сумме  1 700  тыс. руб., 2028 года  в сумме 1 700  тыс. руб.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рамках данных  программных мероприятий  предусмотрены расходы на проведение спортивных мероприятий. 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spacing w:before="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spacing w:before="0" w:after="120"/>
        <w:jc w:val="center"/>
        <w:rPr/>
      </w:pPr>
      <w:r>
        <w:rPr>
          <w:b/>
          <w:sz w:val="26"/>
          <w:szCs w:val="26"/>
        </w:rPr>
        <w:t>4.</w:t>
      </w:r>
      <w:r>
        <w:rPr>
          <w:b/>
          <w:caps/>
          <w:sz w:val="26"/>
          <w:szCs w:val="26"/>
        </w:rPr>
        <w:t>«МОлодежь ЖиздринскоГО МУНИЦИПАЛЬНОГО ОКРУГА»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spacing w:before="0" w:after="12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В 2026 году в проекте  бюджета на реализацию данных  программных мероприятий  предусмотрены средства  в объеме  150  тыс. рублей, в  плановом  периоде  2027 года  в сумме  150  тыс. руб., 2028 года  в сумме 150  тыс. руб.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В рамках данных  программных мероприятий  предусмотрены расходы на проведение мероприятий по патриотическому воспитанию молодежи.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spacing w:before="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spacing w:before="0" w:after="120"/>
        <w:jc w:val="center"/>
        <w:rPr/>
      </w:pPr>
      <w:r>
        <w:rPr>
          <w:b/>
          <w:sz w:val="26"/>
          <w:szCs w:val="26"/>
        </w:rPr>
        <w:t xml:space="preserve">          </w:t>
      </w:r>
      <w:r>
        <w:rPr>
          <w:b/>
          <w:sz w:val="26"/>
          <w:szCs w:val="26"/>
        </w:rPr>
        <w:t xml:space="preserve">5. </w:t>
      </w:r>
      <w:r>
        <w:rPr>
          <w:b/>
          <w:caps/>
          <w:sz w:val="26"/>
          <w:szCs w:val="26"/>
        </w:rPr>
        <w:t>«профилактика правонарушей в жиздринском муниципальном округе»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spacing w:before="0" w:after="12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В 2026 году в проекте  бюджета на реализацию данных программных мероприятий  предусмотрены средства  в объеме  25  тыс. рублей в  плановом  периоде  2027 года  в сумме  25  тыс. руб., 2028 года  в сумме 25  тыс. руб.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spacing w:before="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spacing w:before="0" w:after="120"/>
        <w:jc w:val="center"/>
        <w:rPr/>
      </w:pPr>
      <w:r>
        <w:rPr>
          <w:b/>
          <w:sz w:val="26"/>
          <w:szCs w:val="26"/>
        </w:rPr>
        <w:t xml:space="preserve">       </w:t>
      </w:r>
      <w:r>
        <w:rPr>
          <w:b/>
          <w:sz w:val="26"/>
          <w:szCs w:val="26"/>
        </w:rPr>
        <w:t>6.</w:t>
      </w:r>
      <w:r>
        <w:rPr>
          <w:b/>
          <w:caps/>
          <w:sz w:val="26"/>
          <w:szCs w:val="26"/>
        </w:rPr>
        <w:t>«обеспечение безопасности  жизнедеятельности населения НА ТЕРРИТОРИИ жиздринскОГО МУНИЦИПАЛЬНОГО ОКРУГА»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В 2026 году в проекте  бюджета на реализацию данных программных мероприятий  предусмотрены средства  в объеме  11 203,8 тыс. рублей, на 2027 г.  11 427,5   тыс. руб., на 2028 г. 11 427,5 тыс. руб.</w:t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В рамках данных  программных мероприятий  предусмотрены расходы на гражданскую оборону,   обеспечение вызова экстренных оперативных служб по единому номеру «112» в Жиздринском муниципальном округе, обеспечение пожарной безопасности, антитеррористические мероприятия.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spacing w:before="0" w:after="120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spacing w:before="0" w:after="120"/>
        <w:jc w:val="center"/>
        <w:rPr/>
      </w:pPr>
      <w:r>
        <w:rPr>
          <w:b/>
          <w:caps/>
          <w:sz w:val="26"/>
          <w:szCs w:val="26"/>
        </w:rPr>
        <w:t>7.«Развитие Культуры Жиздринского МУНИЦИПАЛЬНОГО ОКРУГА»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spacing w:before="0" w:after="120"/>
        <w:jc w:val="both"/>
        <w:rPr/>
      </w:pPr>
      <w:r>
        <w:rPr>
          <w:b/>
          <w:sz w:val="26"/>
          <w:szCs w:val="26"/>
        </w:rPr>
        <w:t xml:space="preserve">          </w:t>
      </w:r>
      <w:r>
        <w:rPr>
          <w:sz w:val="26"/>
          <w:szCs w:val="26"/>
        </w:rPr>
        <w:t>В 2026 году в проекте  бюджета на реализацию данных  программных мероприятий  предусмотрены средства  в объеме  72 036,7 тыс. рублей, в  плановом  периоде  2027 года  в сумме  73 850,7    тыс. руб., 2028  года  в сумме 86 123,3 тыс. руб.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В рамках данных  программных мероприятий  предусмотрены расходы на развитие культуры,  дополнительного образования в сфере культуры  в Жиздринском муниципальном округе, формирование и содержание архивных фондов.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spacing w:before="0" w:after="120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spacing w:before="0" w:after="120"/>
        <w:jc w:val="center"/>
        <w:rPr/>
      </w:pPr>
      <w:r>
        <w:rPr>
          <w:b/>
          <w:caps/>
          <w:sz w:val="26"/>
          <w:szCs w:val="26"/>
        </w:rPr>
        <w:t>8.«социальная поддержка граждан в Жиздринском  Муниципальном округе»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spacing w:before="0" w:after="120"/>
        <w:jc w:val="both"/>
        <w:rPr/>
      </w:pPr>
      <w:r>
        <w:rPr>
          <w:b/>
          <w:sz w:val="26"/>
          <w:szCs w:val="26"/>
        </w:rPr>
        <w:t xml:space="preserve">        </w:t>
      </w:r>
      <w:r>
        <w:rPr>
          <w:sz w:val="26"/>
          <w:szCs w:val="26"/>
        </w:rPr>
        <w:t>В 2026 году в проекте  бюджета на реализацию данных  программных мероприятий  предусмотрены средства  в объеме 66 949,7  тыс. рублей, в  плановом  периоде  2027 года  в сумме  62 487,2  тыс. руб., 2028 года  в сумме 62 058,9  тыс. руб.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</w:t>
      </w:r>
      <w:r>
        <w:rPr>
          <w:sz w:val="26"/>
          <w:szCs w:val="26"/>
        </w:rPr>
        <w:t xml:space="preserve">В рамках данных  программных мероприятий  предусмотрены расходы на социальную поддержку граждан в Жиздринском муниципальном округе:  публичные нормативные социальные выплаты гражданам,   мероприятия в области социальной политики, организация исполнения полномочий, доплаты к пенсии. </w:t>
      </w:r>
    </w:p>
    <w:p>
      <w:pPr>
        <w:pStyle w:val="Normal"/>
        <w:spacing w:before="0" w:after="120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spacing w:before="0" w:after="120"/>
        <w:jc w:val="center"/>
        <w:rPr/>
      </w:pPr>
      <w:r>
        <w:rPr>
          <w:b/>
          <w:caps/>
          <w:sz w:val="26"/>
          <w:szCs w:val="26"/>
        </w:rPr>
        <w:t>9.« семья и дети Жиздринского МУНИЦИПАЛЬНОГО ОКРУГА»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spacing w:before="0" w:after="12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В 2026 году в проекте  бюджета на реализацию данных  программных мероприятий  предусмотрены средства  в объеме 11 441,7  тыс. рублей, в  плановом  периоде  2027 года  в сумме  11 474,7   тыс. руб., 2028 года  в сумме  11 509,1   тыс. руб.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В рамках данных  программных мероприятий  предусмотрены расходы на социальную поддержку семей с детьми в том числе; обеспечение социальных выплат, пособий, компенсаций детям, семьям с детьми, выплата государственных пособий, а  также  на другие  мероприятия, связанные с укреплением семейных ценностей и традиций. 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spacing w:before="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spacing w:before="0" w:after="120"/>
        <w:jc w:val="center"/>
        <w:rPr/>
      </w:pPr>
      <w:r>
        <w:rPr>
          <w:b/>
          <w:sz w:val="26"/>
          <w:szCs w:val="26"/>
        </w:rPr>
        <w:t>10</w:t>
      </w:r>
      <w:r>
        <w:rPr>
          <w:b/>
          <w:caps/>
          <w:sz w:val="26"/>
          <w:szCs w:val="26"/>
        </w:rPr>
        <w:t>.«Развитие предпринимательства в Жиздринском Муниципальном округе»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spacing w:before="0" w:after="12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2026 году в проекте  бюджета на реализацию данных  программных мероприятий  предусмотрены средства  в объеме 50  тыс. рублей, в  плановом  периоде  2027 года  в сумме  50  тыс. руб., 2028 года  в сумме 50  тыс. руб.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spacing w:before="0" w:after="120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spacing w:before="0" w:after="120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11.«обеспечение жильем молодых семей Жиздринского МУНИЦИПАЛЬНОГО ОКРУГА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spacing w:before="0" w:after="12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2026 году в проекте  бюджета на реализацию данных программных мероприятий  предусмотрены средства  в объеме  899,1  тыс. рублей, в  плановом  периоде  2027 года  в сумме  907,3  тыс. руб., 2028 года  в сумме 911,3  тыс. руб.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рамках данных  программных предусмотрены расходы на приобретения жилья молодым семьями на условиях софинансирование  с областным и федеральным бюджетом.</w:t>
      </w:r>
    </w:p>
    <w:p>
      <w:pPr>
        <w:pStyle w:val="Normal"/>
        <w:spacing w:before="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2</w:t>
      </w:r>
      <w:r>
        <w:rPr>
          <w:b/>
          <w:caps/>
          <w:sz w:val="26"/>
          <w:szCs w:val="26"/>
        </w:rPr>
        <w:t>.«Развитие сельского хозяйства И СОЦИАЛЬНОГО ОБУСТРОЙСТВА СЕЛА В   Жиздринском Муниципальном округе»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spacing w:before="0" w:after="12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В 2026 году в проекте  бюджета на реализацию данных  программных мероприятий  предусмотрены средства  в объеме 9 307,5 тыс. рублей, в  плановом  периоде  2027 года  в сумме 9 348,4 тыс. руб., 2028 года  в сумме 9 349,4   тыс. руб.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В рамках данных  программных мероприятий  предусмотрены расходы, на развитие сельского хозяйства и рынков сельскохозяйственной продукции в Жиздринском муниципальном округе,  развитие сельскохозяйственной кооперации в Жиздринском муниципальном округе, в том числе возмещение из средств бюджета расходов по доставке товаров первой необходимости  в сельские магазины и в отдаленные пункты начиная с 11 км. до пункта получения, на обеспечение реализации муниципальной программы  в Жиздринском муниципальном округе.</w:t>
      </w:r>
    </w:p>
    <w:p>
      <w:pPr>
        <w:pStyle w:val="Normal"/>
        <w:spacing w:before="0" w:after="120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spacing w:before="0" w:after="120"/>
        <w:jc w:val="center"/>
        <w:rPr/>
      </w:pPr>
      <w:r>
        <w:rPr>
          <w:b/>
          <w:caps/>
          <w:sz w:val="26"/>
          <w:szCs w:val="26"/>
        </w:rPr>
        <w:t xml:space="preserve">     </w:t>
      </w:r>
      <w:r>
        <w:rPr>
          <w:b/>
          <w:caps/>
          <w:sz w:val="26"/>
          <w:szCs w:val="26"/>
        </w:rPr>
        <w:t>13. «Развитие дорожного  хозяйства в Жиздринском Муниципальном округе»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spacing w:before="0" w:after="12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В 2026 году в проекте  бюджета на реализацию данных  программных мероприятий  предусмотрены средства  в объеме  16 044,2 тыс. рублей, в  плановом  периоде  2027 года  в сумме  17 275,9 тыс. руб., 2028 года  в сумме 17 417,7   тыс. руб.</w:t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В рамках данных  программных мероприятий  предусмотрены расходы на содержание,  ремонт, дорожно-уличной сети  Жиздринского муниципального округа, мероприятия по повышению безопасности дорожного движения  за счет средств дорожного фонда.</w:t>
      </w:r>
    </w:p>
    <w:p>
      <w:pPr>
        <w:pStyle w:val="Normal"/>
        <w:spacing w:before="0" w:after="120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spacing w:before="0" w:after="120"/>
        <w:jc w:val="center"/>
        <w:rPr/>
      </w:pPr>
      <w:r>
        <w:rPr>
          <w:b/>
          <w:caps/>
          <w:sz w:val="26"/>
          <w:szCs w:val="26"/>
        </w:rPr>
        <w:t>14. «Укрепление общественного здоровья в  Жиздринском Муниципальном округе»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spacing w:before="0" w:after="12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В 2026 году в проекте  бюджета на реализацию данных  программных мероприятий  предусмотрены средства  в объеме  10  тыс. рублей, в  плановом  периоде  2027 года  в сумме  10  тыс. руб., 2028 года  в сумме 15  тыс. руб.</w:t>
      </w:r>
    </w:p>
    <w:p>
      <w:pPr>
        <w:pStyle w:val="Normal"/>
        <w:spacing w:before="0" w:after="120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spacing w:before="0" w:after="120"/>
        <w:jc w:val="center"/>
        <w:rPr/>
      </w:pPr>
      <w:r>
        <w:rPr>
          <w:b/>
          <w:caps/>
          <w:sz w:val="26"/>
          <w:szCs w:val="26"/>
        </w:rPr>
        <w:t>15. «совершенствование организации по решению общегосударственных вопросов и создание условий муниципальной службы в  Жиздринском Муниципальном округе КАЛУЖСКОЙ ОБЛАСТИ»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spacing w:before="0" w:after="12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В 2026 году в проекте  бюджета на реализацию данных  программных мероприятий  предусмотрены средства  в объеме  89 481,9  тыс. рублей, в  плановом  периоде  2027 года  в сумме  87 263,3 тыс. руб., 2028 года  в сумме 85 897,3 тыс. руб.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В рамках данных  программных мероприятий  предусмотрены расходы  на содержание  аппарата администрации округа, управления по работе с территориями,</w:t>
      </w:r>
      <w:r>
        <w:rPr/>
        <w:t xml:space="preserve"> </w:t>
      </w:r>
      <w:r>
        <w:rPr>
          <w:sz w:val="26"/>
          <w:szCs w:val="26"/>
        </w:rPr>
        <w:t>управления городского и муниципального хозяйства, профессиональную подготовку,  переподготовку и повышение квалификации, поддержку в сфере средств массовой информации и  другие мероприятия.</w:t>
      </w:r>
    </w:p>
    <w:p>
      <w:pPr>
        <w:pStyle w:val="Normal"/>
        <w:spacing w:before="0" w:after="120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spacing w:before="0" w:after="120"/>
        <w:jc w:val="center"/>
        <w:rPr/>
      </w:pPr>
      <w:r>
        <w:rPr>
          <w:b/>
          <w:caps/>
          <w:sz w:val="26"/>
          <w:szCs w:val="26"/>
        </w:rPr>
        <w:t>16.  «реализация мероприятий активной политики в области обеспечения занятости населения в Жиздринском Муниципальном округе»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spacing w:before="0" w:after="120"/>
        <w:jc w:val="both"/>
        <w:rPr>
          <w:caps/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2026 году в проекте  бюджета на реализацию данных  программных мероприятий  предусмотрены средства  в объеме  300  тыс. рублей, в  плановом  периоде  2027 года  в сумме  300  тыс. руб., 2028 года  в сумме 300  тыс. руб.</w:t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В рамках данных  программных мероприятий  предусмотрены расходы  на трудоустройство несовершеннолетних в каникулярное время.</w:t>
      </w:r>
    </w:p>
    <w:p>
      <w:pPr>
        <w:pStyle w:val="Normal"/>
        <w:spacing w:before="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7. «ДОСТУПНАЯ СРЕДА В ЖИЗДРИНСКОМ МУНИЦИПАЛЬНОМ ОКРУГЕ»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spacing w:before="0" w:after="1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</w:t>
      </w:r>
      <w:r>
        <w:rPr>
          <w:sz w:val="26"/>
          <w:szCs w:val="26"/>
        </w:rPr>
        <w:t>В 2026 году в проекте  бюджета на реализацию данных  программных мероприятий  предусмотрены средства  в объеме  37  тыс. рублей, в  плановом  периоде  2027 года  в сумме  37  тыс. руб., 2028 году в сумме 37 тыс. руб.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spacing w:before="0" w:after="120"/>
        <w:jc w:val="both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spacing w:before="0" w:after="120"/>
        <w:jc w:val="center"/>
        <w:rPr/>
      </w:pPr>
      <w:r>
        <w:rPr>
          <w:b/>
          <w:caps/>
          <w:sz w:val="26"/>
          <w:szCs w:val="26"/>
        </w:rPr>
        <w:t>18. «развитие транспортного обслуживаниЯ на территории      Жиздринского муниципального округа кАЛУЖСКОЙ ОБЛАСТИ»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spacing w:before="0" w:after="120"/>
        <w:jc w:val="both"/>
        <w:rPr>
          <w:caps/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2026 году в проекте  бюджета на реализацию данных программных мероприятий  предусмотрены средства  в объеме  8 000,5   тыс. рублей, в  плановом  периоде  2027 года  в сумме  7 800  тыс. руб., 2028 года  в сумме  7 800 тыс. руб.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рамках данных  программных  мероприятий  предусмотрены расходы  на оказание услуг по перевозке пассажиров автомобильным транспортом общего пользования.</w:t>
      </w:r>
    </w:p>
    <w:p>
      <w:pPr>
        <w:pStyle w:val="Normal"/>
        <w:spacing w:before="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9. «ЭНЕРГОСБЕРЕЖЕНИЕ И ПОВЫШЕНИЕ ЭНЕРГОЭФФЕКТИВНОСТИ В ЖИЗДРИНСКОМ МУНИЦИПАЛЬНОМ ОКРУГЕ»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spacing w:before="0" w:after="120"/>
        <w:jc w:val="both"/>
        <w:rPr/>
      </w:pPr>
      <w:r>
        <w:rPr>
          <w:b/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В 2026 году в проекте  бюджета на реализацию данных  программных мероприятий  предусмотрены средства  в объеме   1 000 тыс. рублей, в  плановом  периоде  2027 года  в сумме  1 000  тыс. руб., 2028 года  в сумме 1 000  тыс. руб.  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В рамках данной программы предусмотрены расходы, направленные  на энергосбережение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20. </w:t>
      </w:r>
      <w:r>
        <w:rPr>
          <w:b/>
          <w:bCs/>
          <w:color w:val="000000"/>
          <w:sz w:val="26"/>
          <w:szCs w:val="26"/>
        </w:rPr>
        <w:t xml:space="preserve">«ПОДДЕРЖКА РАЗВИТИЯ РОССИЙСКОГО КАЗАЧЕСТВА НА ТЕРРИТОРИИ ЖИЗДРИНСКОГО </w:t>
      </w:r>
      <w:r>
        <w:rPr>
          <w:b/>
          <w:caps/>
          <w:sz w:val="26"/>
          <w:szCs w:val="26"/>
        </w:rPr>
        <w:t>муниципального округа</w:t>
      </w:r>
      <w:r>
        <w:rPr>
          <w:b/>
          <w:bCs/>
          <w:color w:val="000000"/>
          <w:sz w:val="26"/>
          <w:szCs w:val="26"/>
        </w:rPr>
        <w:t>»</w:t>
      </w:r>
    </w:p>
    <w:p>
      <w:pPr>
        <w:pStyle w:val="Normal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spacing w:before="0" w:after="120"/>
        <w:jc w:val="both"/>
        <w:rPr/>
      </w:pPr>
      <w:r>
        <w:rPr>
          <w:b/>
          <w:sz w:val="26"/>
          <w:szCs w:val="26"/>
        </w:rPr>
        <w:t xml:space="preserve">      </w:t>
      </w:r>
      <w:r>
        <w:rPr>
          <w:sz w:val="26"/>
          <w:szCs w:val="26"/>
        </w:rPr>
        <w:t>В 2026 году в проекте  бюджета на реализацию данных  программных мероприятий  предусмотрены средства  в объеме   100  тыс. рублей, в  плановом  периоде  2027 года  в сумме  100 тыс. руб., 2028 года  в сумме 100 тыс. руб.</w:t>
      </w:r>
    </w:p>
    <w:p>
      <w:pPr>
        <w:pStyle w:val="Normal"/>
        <w:spacing w:before="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6"/>
          <w:szCs w:val="26"/>
        </w:rPr>
        <w:t xml:space="preserve">          </w:t>
      </w:r>
      <w:r>
        <w:rPr>
          <w:b/>
          <w:sz w:val="26"/>
          <w:szCs w:val="26"/>
        </w:rPr>
        <w:t xml:space="preserve">21.«УПРАВЛЕНИЕ МУНИЦИПАЛЬНЫМИ ФИНАНСАМИ В ЖИЗДРИНСКОМ МУНИЦИПАЛЬНОМ ОКРУГЕ» 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spacing w:before="0" w:after="12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В 2026 году в проекте  бюджета на реализацию данных  программных мероприятий  предусмотрены средства  в объеме  17 131,6    тыс. рублей, в  плановом  периоде  2027 года  в сумме  15 829,1    тыс. руб., 2028  года  в сумме   15 829,1 тыс. руб.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spacing w:before="0" w:after="120"/>
        <w:jc w:val="both"/>
        <w:rPr/>
      </w:pPr>
      <w:r>
        <w:rPr>
          <w:sz w:val="26"/>
          <w:szCs w:val="26"/>
        </w:rPr>
        <w:t xml:space="preserve">          </w:t>
      </w:r>
      <w:r>
        <w:rPr>
          <w:b/>
          <w:sz w:val="26"/>
          <w:szCs w:val="26"/>
        </w:rPr>
        <w:t>22. «БЛАГОУСТРОЙСТВО И СОДЕРЖАНИЕ ТЕРРИТОРИЙ ЖИЗДРИНСКОГО МУНИЦИПАЛЬНОГО ОКРУГА КАЛУЖСКОЙ ОБЛАСТИ»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spacing w:before="0" w:after="120"/>
        <w:jc w:val="both"/>
        <w:rPr>
          <w:sz w:val="26"/>
          <w:szCs w:val="26"/>
        </w:rPr>
      </w:pPr>
      <w:r>
        <w:rPr>
          <w:b/>
          <w:caps/>
          <w:sz w:val="26"/>
          <w:szCs w:val="26"/>
        </w:rPr>
        <w:t xml:space="preserve">        </w:t>
      </w:r>
      <w:r>
        <w:rPr>
          <w:sz w:val="26"/>
          <w:szCs w:val="26"/>
        </w:rPr>
        <w:t>В 2026 году в проекте  бюджета на реализацию данных  программных мероприятий  предусмотрены средства  в объеме  45 803,8    тыс. рублей, в  плановом  периоде  2027 года  в сумме  35 443,8    тыс. руб., 2028  года  в сумме   32 503,8 тыс. руб.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spacing w:before="0" w:after="120"/>
        <w:jc w:val="both"/>
        <w:rPr>
          <w:b/>
          <w:b/>
          <w:caps/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рамках данных  программных мероприятий  предусмотрены расходы на р</w:t>
      </w:r>
      <w:r>
        <w:rPr>
          <w:color w:val="000000"/>
          <w:sz w:val="26"/>
          <w:szCs w:val="26"/>
        </w:rPr>
        <w:t>емонт и содержание гидротехнических сооружений</w:t>
      </w:r>
      <w:r>
        <w:rPr>
          <w:sz w:val="26"/>
          <w:szCs w:val="26"/>
        </w:rPr>
        <w:t>,</w:t>
      </w:r>
      <w:r>
        <w:rPr>
          <w:color w:val="000000"/>
          <w:sz w:val="26"/>
          <w:szCs w:val="26"/>
        </w:rPr>
        <w:t xml:space="preserve"> содержание жилого фонда, </w:t>
      </w:r>
      <w:r>
        <w:rPr>
          <w:sz w:val="26"/>
          <w:szCs w:val="26"/>
        </w:rPr>
        <w:t xml:space="preserve">  уличное освещение, организация и содержание мест захоронения, мероприятия по озеленению, прочему благоустройству, мероприятия по поддержке местных инициатив,  и  другие мероприятия, касающиеся благоустройства и содержания территорий округа.</w:t>
      </w:r>
    </w:p>
    <w:p>
      <w:pPr>
        <w:pStyle w:val="Normal"/>
        <w:spacing w:before="0" w:after="120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spacing w:before="0" w:after="120"/>
        <w:jc w:val="center"/>
        <w:rPr/>
      </w:pPr>
      <w:r>
        <w:rPr>
          <w:b/>
          <w:caps/>
          <w:sz w:val="26"/>
          <w:szCs w:val="26"/>
        </w:rPr>
        <w:t xml:space="preserve">23. «ФОРМИРОВАНИЕ СОВРЕМЕННОЙ ГОРОДСКОЙ СРЕДЫ НА ТЕРРИТОРИИ </w:t>
      </w:r>
      <w:r>
        <w:rPr>
          <w:b/>
          <w:bCs/>
          <w:color w:val="000000"/>
          <w:sz w:val="26"/>
          <w:szCs w:val="26"/>
        </w:rPr>
        <w:t xml:space="preserve">ЖИЗДРИНСКОГО </w:t>
      </w:r>
      <w:r>
        <w:rPr>
          <w:b/>
          <w:caps/>
          <w:sz w:val="26"/>
          <w:szCs w:val="26"/>
        </w:rPr>
        <w:t>муниципального округа»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spacing w:before="0" w:after="12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В 2026 году в проекте  бюджета на реализацию данных  программных мероприятий  предусмотрены средства  в объеме  5 837,0    тыс. рублей, в  плановом  периоде  2027 года  в сумме  5 670,5    тыс. руб., 2028  года  в сумме   5 604,7 тыс. руб. </w:t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В рамках данной программы предусмотрены расходы благоустройство парка «Сказка» и другие мероприятия.</w:t>
      </w:r>
    </w:p>
    <w:p>
      <w:pPr>
        <w:pStyle w:val="Normal"/>
        <w:spacing w:before="0" w:after="120"/>
        <w:jc w:val="both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spacing w:before="0" w:after="120"/>
        <w:jc w:val="both"/>
        <w:rPr/>
      </w:pPr>
      <w:r>
        <w:rPr>
          <w:b/>
          <w:caps/>
          <w:sz w:val="26"/>
          <w:szCs w:val="26"/>
        </w:rPr>
        <w:t xml:space="preserve">       </w:t>
      </w:r>
      <w:r>
        <w:rPr>
          <w:b/>
          <w:caps/>
          <w:sz w:val="26"/>
          <w:szCs w:val="26"/>
        </w:rPr>
        <w:t>24.</w:t>
      </w:r>
      <w:r>
        <w:rPr/>
        <w:t xml:space="preserve"> </w:t>
      </w:r>
      <w:r>
        <w:rPr>
          <w:b/>
          <w:caps/>
          <w:sz w:val="26"/>
          <w:szCs w:val="26"/>
        </w:rPr>
        <w:t>«Обеспечение водоснабжением, электроснабжением, газоснабжением и автомобильными дорогами земельных участков, предоставленных гражданам, имеющим трех и более детей, в соответствии с законом Калужской области "О случаях и порядке бесплатного предоставления в Калужской области земельных участков гражданам имеющих трех и более детей" в Жиздринском муниципальном округе»</w:t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В 2026 году в проекте  бюджета на реализацию данных  программных мероприятий  предусмотрены средства  в объеме  100    тыс. рублей, в  плановом  периоде  2027 года  в сумме  100    тыс. руб., 2028  года  в сумме   100 тыс. руб.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pacing w:before="0" w:after="120"/>
        <w:jc w:val="both"/>
        <w:rPr/>
      </w:pPr>
      <w:r>
        <w:rPr>
          <w:b/>
          <w:caps/>
          <w:sz w:val="26"/>
          <w:szCs w:val="26"/>
        </w:rPr>
        <w:t xml:space="preserve">       </w:t>
      </w:r>
      <w:r>
        <w:rPr>
          <w:b/>
          <w:caps/>
          <w:sz w:val="26"/>
          <w:szCs w:val="26"/>
        </w:rPr>
        <w:t>25.</w:t>
      </w:r>
      <w:r>
        <w:rPr/>
        <w:t xml:space="preserve"> </w:t>
      </w:r>
      <w:r>
        <w:rPr>
          <w:b/>
          <w:caps/>
          <w:sz w:val="26"/>
          <w:szCs w:val="26"/>
        </w:rPr>
        <w:t>«Муниципальная программа "Комплексные меры профилактики наркомании и ВИЧ/СПИДа на территории Жиздринского муниципального округа"</w:t>
      </w:r>
    </w:p>
    <w:p>
      <w:pPr>
        <w:pStyle w:val="Normal"/>
        <w:spacing w:before="0" w:after="12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В 2026 году в проекте  бюджета на реализацию данных  программных мероприятий  предусмотрены средства  в объеме  5    тыс. рублей, в  плановом  периоде  2027 года  в сумме  5    тыс. руб., 2028  года  в сумме   5 тыс. руб.</w:t>
      </w:r>
    </w:p>
    <w:p>
      <w:pPr>
        <w:pStyle w:val="Normal"/>
        <w:spacing w:before="0" w:after="120"/>
        <w:jc w:val="both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spacing w:before="0" w:after="120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непрограммные мероприятия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В проекте бюджета предусмотрены расходы  на непрограммные мероприятия в общей сумме  в 2026 году   рублей 15 988,5 тыс. руб.,  в  плановом  периоде  2027 года  в сумме   5 421,9 тыс. руб., 2028 года  в сумме 5 567,6   тыс. руб., которые включают следующие расходы: обеспечение деятельности Думы Жиздринского муниципального округа, обеспечение деятельности КСО, проведении выборов в органы  местного самоуправления, осуществление полномочий РФ по государственной регистрации актов гражданского  состояния, осуществление государственных полномочий по созданию административных комиссий в муниципального округах и городских округах Калужской области, осуществление государственных полномочий по осуществлению уведомительной регистрации территориальных соглашений и коллективных договоров, осуществление полномочий по составлению списков присяжных заседателей, о</w:t>
      </w:r>
      <w:r>
        <w:rPr>
          <w:bCs/>
          <w:color w:val="000000"/>
          <w:sz w:val="26"/>
          <w:szCs w:val="26"/>
        </w:rPr>
        <w:t>рганизация мероприятий при осуществлении деятельности по обращению с животными</w:t>
      </w:r>
      <w:r>
        <w:rPr>
          <w:b/>
          <w:bCs/>
          <w:color w:val="000000"/>
          <w:sz w:val="26"/>
          <w:szCs w:val="26"/>
        </w:rPr>
        <w:t>,</w:t>
      </w:r>
      <w:r>
        <w:rPr>
          <w:sz w:val="26"/>
          <w:szCs w:val="26"/>
        </w:rPr>
        <w:t xml:space="preserve">    расходы на  осуществление полномочий по первичному воинскому учету, резервный фонд  и другие расход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</w:t>
      </w: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>. ИСТОЧНИКИ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Дефицит бюджета округа на 2026 год запланирован в сумме 35 000 тыс. руб.  за счет  ожидаемых переходящих   остатков  средств на счетах по учету средств бюджета. </w:t>
      </w:r>
    </w:p>
    <w:p>
      <w:pPr>
        <w:pStyle w:val="Normal"/>
        <w:spacing w:before="0" w:after="1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Дефицит (профицит) бюджета округа на 2027 и 2028 года отсутствует.</w:t>
      </w:r>
    </w:p>
    <w:p>
      <w:pPr>
        <w:pStyle w:val="Normal"/>
        <w:spacing w:before="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м. Главы администрации-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ведующий отделом финансов                                                          Е.И. Лесюнин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5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080"/>
        </w:tabs>
        <w:ind w:left="4080" w:hanging="720"/>
      </w:pPr>
      <w:rPr/>
    </w:lvl>
  </w:abstractNum>
  <w:abstractNum w:abstractNumId="3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4">
    <w:name w:val="Название Знак"/>
    <w:qFormat/>
    <w:rPr>
      <w:b/>
      <w:bCs/>
      <w:sz w:val="26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TML">
    <w:name w:val="Стандартный HTML Знак"/>
    <w:qFormat/>
    <w:rPr>
      <w:rFonts w:ascii="Courier New" w:hAnsi="Courier New" w:cs="Courier New"/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  <w:lang w:val="en-US"/>
    </w:rPr>
  </w:style>
  <w:style w:type="paragraph" w:styleId="TextBody">
    <w:name w:val="Body Text"/>
    <w:basedOn w:val="Normal"/>
    <w:pPr>
      <w:ind w:right="4109" w:hanging="0"/>
      <w:jc w:val="both"/>
    </w:pPr>
    <w:rPr>
      <w:rFonts w:eastAsia="Zhikaryov;Times New Roman"/>
      <w:b/>
      <w:sz w:val="26"/>
      <w:szCs w:val="20"/>
    </w:rPr>
  </w:style>
  <w:style w:type="paragraph" w:styleId="List">
    <w:name w:val="List"/>
    <w:basedOn w:val="Normal"/>
    <w:pPr>
      <w:numPr>
        <w:ilvl w:val="0"/>
        <w:numId w:val="3"/>
      </w:numPr>
      <w:spacing w:before="40" w:after="40"/>
      <w:jc w:val="both"/>
    </w:pPr>
    <w:rPr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5">
    <w:name w:val="Абзац списка5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Обычный (веб)"/>
    <w:basedOn w:val="Normal"/>
    <w:qFormat/>
    <w:pPr>
      <w:spacing w:before="75" w:after="100"/>
    </w:pPr>
    <w:rPr/>
  </w:style>
  <w:style w:type="paragraph" w:styleId="Style19">
    <w:name w:val="Style1"/>
    <w:basedOn w:val="Normal"/>
    <w:qFormat/>
    <w:pPr>
      <w:widowControl w:val="false"/>
      <w:autoSpaceDE w:val="false"/>
      <w:spacing w:lineRule="exact" w:line="302"/>
      <w:ind w:firstLine="53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1:51:00Z</dcterms:created>
  <dc:creator>Данилова</dc:creator>
  <dc:description/>
  <cp:keywords/>
  <dc:language>en-US</dc:language>
  <cp:lastModifiedBy>User</cp:lastModifiedBy>
  <cp:lastPrinted>2017-11-15T14:31:00Z</cp:lastPrinted>
  <dcterms:modified xsi:type="dcterms:W3CDTF">2025-11-13T12:43:00Z</dcterms:modified>
  <cp:revision>12</cp:revision>
  <dc:subject/>
  <dc:title>Приложение   1   к  постановлению</dc:title>
</cp:coreProperties>
</file>